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 Ablacji Podłoża Arytmi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ogólnopolskiego rejestru ablacji utrudnia skuteczne monitorowanie jakości taki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Ablacji Podłoża Arytmii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możliwość krajowej analizy wszystkich pacjentów poddawanych corocznie zabiegom ablacj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dzór i poprawa jakości leczenia pacjentów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owanie powikłań, nadzór nad jakością wykonywanych procedur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łatwy, ale  kontrolowan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y ablacji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m Samorządnym Związkiem Zawodowym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prowadze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1863027198"/>
            <w:bookmarkStart w:id="4" w:name="__Fieldmark__3_186302719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1863027198"/>
            <w:bookmarkStart w:id="6" w:name="__Fieldmark__4_186302719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1863027198"/>
            <w:bookmarkStart w:id="8" w:name="__Fieldmark__5_186302719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1863027198"/>
            <w:bookmarkStart w:id="10" w:name="__Fieldmark__6_186302719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1863027198"/>
            <w:bookmarkStart w:id="12" w:name="__Fieldmark__7_186302719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1863027198"/>
            <w:bookmarkStart w:id="14" w:name="__Fieldmark__8_186302719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1863027198"/>
            <w:bookmarkStart w:id="16" w:name="__Fieldmark__9_186302719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1863027198"/>
            <w:bookmarkStart w:id="18" w:name="__Fieldmark__10_186302719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1863027198"/>
            <w:bookmarkStart w:id="20" w:name="__Fieldmark__12_186302719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1863027198"/>
            <w:bookmarkStart w:id="22" w:name="__Fieldmark__13_186302719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1863027198"/>
            <w:bookmarkStart w:id="24" w:name="__Fieldmark__14_186302719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1863027198"/>
            <w:bookmarkStart w:id="26" w:name="__Fieldmark__15_186302719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1863027198"/>
            <w:bookmarkStart w:id="28" w:name="__Fieldmark__17_186302719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1863027198"/>
            <w:bookmarkStart w:id="30" w:name="__Fieldmark__18_186302719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1863027198"/>
            <w:bookmarkStart w:id="32" w:name="__Fieldmark__19_186302719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1863027198"/>
            <w:bookmarkStart w:id="34" w:name="__Fieldmark__20_186302719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1863027198"/>
            <w:bookmarkStart w:id="36" w:name="__Fieldmark__21_186302719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1863027198"/>
            <w:bookmarkStart w:id="38" w:name="__Fieldmark__22_186302719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1863027198"/>
            <w:bookmarkStart w:id="40" w:name="__Fieldmark__24_186302719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1863027198"/>
            <w:bookmarkStart w:id="42" w:name="__Fieldmark__25_186302719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1863027198"/>
            <w:bookmarkStart w:id="44" w:name="__Fieldmark__26_186302719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1863027198"/>
            <w:bookmarkStart w:id="46" w:name="__Fieldmark__27_186302719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>jakości zabiegów ablacji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6:00Z</dcterms:created>
  <dc:creator/>
  <dc:description/>
  <cp:keywords/>
  <dc:language>en-US</dc:language>
  <cp:lastModifiedBy/>
  <dcterms:modified xsi:type="dcterms:W3CDTF">2019-09-11T07:44:00Z</dcterms:modified>
  <cp:revision>1</cp:revision>
  <dc:subject/>
  <dc:title/>
</cp:coreProperties>
</file>